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43726911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5519203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